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谢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8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cs="宋体" w:ascii="宋体" w:hAnsi="宋体"/>
                <w:sz w:val="24"/>
                <w:u w:val="single"/>
              </w:rPr>
              <w:t>50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25901396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  <w:u w:val="single"/>
              </w:rPr>
              <w:t>3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江夏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商务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 谢雯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44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6:47Z</dcterms:modified>
  <cp:revision>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8E413311F48FB9D8A3A4008AE0A8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