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2023-2024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晓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2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75083874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国际商务专硕生劳委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经济学院“感悟思想伟力，经纬筑梦未来”学习心得征稿活动研究生组二等奖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8:00Z</dcterms:created>
  <dc:creator>Administrator</dc:creator>
  <dc:description/>
  <dc:language>en-US</dc:language>
  <cp:lastModifiedBy>常存</cp:lastModifiedBy>
  <cp:lastPrinted>2014-10-24T18:47:00Z</cp:lastPrinted>
  <dcterms:modified xsi:type="dcterms:W3CDTF">2024-10-15T11:06:5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4093E84F751DEF84A0E67F4BED6B1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