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丘舒洁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QSZ20230071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5080239213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-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学年担任福建师范大学经济学院研究生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艺委员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-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学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>获得</w:t>
            </w:r>
            <w:r>
              <w:rPr>
                <w:rFonts w:ascii="宋体" w:hAnsi="宋体" w:cs="宋体"/>
                <w:sz w:val="24"/>
              </w:rPr>
              <w:t>福建师范大学经济学院优秀共青团</w:t>
            </w:r>
            <w:r>
              <w:rPr>
                <w:rFonts w:ascii="宋体" w:hAnsi="宋体" w:cs="宋体"/>
                <w:sz w:val="24"/>
                <w:lang w:val="en-US" w:eastAsia="zh-CN"/>
              </w:rPr>
              <w:t>员；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-2024</w:t>
            </w:r>
            <w:r>
              <w:rPr>
                <w:rFonts w:ascii="宋体" w:hAnsi="宋体" w:cs="宋体"/>
                <w:sz w:val="24"/>
              </w:rPr>
              <w:t>学年获</w:t>
            </w:r>
            <w:r>
              <w:rPr>
                <w:rFonts w:ascii="宋体" w:hAnsi="宋体" w:cs="宋体"/>
                <w:sz w:val="24"/>
                <w:lang w:val="en-US" w:eastAsia="zh-CN"/>
              </w:rPr>
              <w:t>得</w:t>
            </w:r>
            <w:r>
              <w:rPr>
                <w:rFonts w:ascii="宋体" w:hAnsi="宋体" w:cs="宋体"/>
                <w:sz w:val="24"/>
              </w:rPr>
              <w:t>福建师范大学经济学院第二届金融实务案例大赛二等奖。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育新质生产力推进福建民营经济强省建设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《福州党校学报》；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一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SG</w:t>
            </w:r>
            <w:r>
              <w:rPr>
                <w:rFonts w:ascii="宋体" w:hAnsi="宋体" w:cs="宋体"/>
                <w:sz w:val="24"/>
              </w:rPr>
              <w:t>投资快速发展中亟需防范漂绿、洗绿风险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《福建信息》；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独立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美人工智能领域博弈面临四方面挑战亟待破解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《福建信息》；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二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营企业加快新质生产力战略布局亟需解决的困境与堵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《福建信息》；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二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民币锚转向中国国债亟需在“国债规模、市场预期、国际信用”三方面持续发力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《福建信息》；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二作者</w:t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推荐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5:20:55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518BAAB19B4017895B1A5B5782232E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