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吴文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1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45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84002645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5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东北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城乡规划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吴文阳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3:04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C53366166946BA951F7ED6F934F55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