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何清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11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541770871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四川轻化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际经济与贸易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何清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  <w:lang w:val="en-US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orient="landscape"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4T16:10:26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8A5CF13E7A43949B904944E40E429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