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邹东烨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QSX202400</w:t>
            </w:r>
            <w:r>
              <w:rPr>
                <w:rFonts w:cs="宋体" w:ascii="宋体" w:hAnsi="宋体"/>
                <w:sz w:val="24"/>
                <w:lang w:val="en-US" w:eastAsia="zh-CN"/>
              </w:rPr>
              <w:t>4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15955943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4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南林业科技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物流工程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邹东烨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3:34Z</dcterms:modified>
  <cp:revision>1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10C2B9E2B54EFB9530DBA9E131A19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