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连惠美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6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95937069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研究生经邦党支部预备组织委员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月，福建师范大学经济学院金融案例实务分析大赛二等奖；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福建师范大学经济学院优秀共青团员荣誉称号；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，</w:t>
            </w:r>
            <w:r>
              <w:rPr>
                <w:rFonts w:ascii="宋体" w:hAnsi="宋体" w:cs="宋体"/>
                <w:sz w:val="24"/>
              </w:rPr>
              <w:t>第十届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东方财富杯</w:t>
            </w:r>
            <w:r>
              <w:rPr>
                <w:rFonts w:cs="宋体" w:ascii="宋体" w:hAnsi="宋体"/>
                <w:sz w:val="24"/>
              </w:rPr>
              <w:t>"</w:t>
            </w:r>
            <w:r>
              <w:rPr>
                <w:rFonts w:ascii="宋体" w:hAnsi="宋体" w:cs="宋体"/>
                <w:sz w:val="24"/>
              </w:rPr>
              <w:t>全国大学生金融挑战赛省赛三等奖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皂”就非凡——茶皂素致富的开拓者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位（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作者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”领未来——国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探测器领航者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校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位（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作者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9:5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2F0318CF44CE9A1633BA072DB0FC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