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刘惠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QSZ202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1</w:t>
            </w:r>
          </w:p>
        </w:tc>
      </w:tr>
      <w:tr>
        <w:trPr>
          <w:trHeight w:val="549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✔️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1535994973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✔️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✔️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-2024.08  </w:t>
            </w:r>
            <w:r>
              <w:rPr>
                <w:rFonts w:ascii="宋体" w:hAnsi="宋体" w:cs="宋体"/>
                <w:sz w:val="24"/>
                <w:lang w:val="en-US" w:eastAsia="zh-CN"/>
              </w:rPr>
              <w:t>福建师范大学海外教育学院 兼职辅导员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获得福建师范大学经济学院优秀学生干部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师范大学学生军训工作“优秀辅导员”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71520</wp:posOffset>
                      </wp:positionH>
                      <wp:positionV relativeFrom="paragraph">
                        <wp:posOffset>116840</wp:posOffset>
                      </wp:positionV>
                      <wp:extent cx="37465" cy="68580"/>
                      <wp:effectExtent l="7620" t="6985" r="6350" b="6985"/>
                      <wp:wrapNone/>
                      <wp:docPr id="1" name="墨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6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2" fillcolor="white" stroked="t" o:allowincell="t" style="position:absolute;margin-left:257.6pt;margin-top:9.2pt;width:2.9pt;height:5.35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99765</wp:posOffset>
                      </wp:positionH>
                      <wp:positionV relativeFrom="paragraph">
                        <wp:posOffset>154940</wp:posOffset>
                      </wp:positionV>
                      <wp:extent cx="161925" cy="169545"/>
                      <wp:effectExtent l="7620" t="7620" r="6350" b="6350"/>
                      <wp:wrapNone/>
                      <wp:docPr id="2" name="墨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3" fillcolor="white" stroked="t" o:allowincell="t" style="position:absolute;margin-left:251.95pt;margin-top:12.2pt;width:12.7pt;height:13.3pt;mso-wrap-style:none;v-text-anchor:middle">
                      <v:fill o:detectmouseclick="t" type="solid" color2="black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87090</wp:posOffset>
                      </wp:positionH>
                      <wp:positionV relativeFrom="paragraph">
                        <wp:posOffset>123190</wp:posOffset>
                      </wp:positionV>
                      <wp:extent cx="37465" cy="311150"/>
                      <wp:effectExtent l="7620" t="6985" r="6350" b="6985"/>
                      <wp:wrapNone/>
                      <wp:docPr id="3" name="墨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6" fillcolor="white" stroked="t" o:allowincell="t" style="position:absolute;margin-left:266.7pt;margin-top:9.7pt;width:2.9pt;height:24.45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82340</wp:posOffset>
                      </wp:positionH>
                      <wp:positionV relativeFrom="paragraph">
                        <wp:posOffset>77470</wp:posOffset>
                      </wp:positionV>
                      <wp:extent cx="134620" cy="18415"/>
                      <wp:effectExtent l="6985" t="7620" r="6985" b="6350"/>
                      <wp:wrapNone/>
                      <wp:docPr id="4" name="墨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18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7" fillcolor="white" stroked="t" o:allowincell="t" style="position:absolute;margin-left:274.2pt;margin-top:6.1pt;width:10.55pt;height:1.4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42970</wp:posOffset>
                      </wp:positionH>
                      <wp:positionV relativeFrom="paragraph">
                        <wp:posOffset>123825</wp:posOffset>
                      </wp:positionV>
                      <wp:extent cx="133350" cy="102235"/>
                      <wp:effectExtent l="7620" t="8255" r="7620" b="6985"/>
                      <wp:wrapNone/>
                      <wp:docPr id="5" name="墨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0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8" fillcolor="white" stroked="t" o:allowincell="t" style="position:absolute;margin-left:271.1pt;margin-top:9.75pt;width:10.45pt;height:8pt;mso-wrap-style:none;v-text-anchor:middle">
                      <v:fill o:detectmouseclick="t" type="solid" color2="black"/>
                      <v:stroke color="black" weight="147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18535</wp:posOffset>
                      </wp:positionH>
                      <wp:positionV relativeFrom="paragraph">
                        <wp:posOffset>93345</wp:posOffset>
                      </wp:positionV>
                      <wp:extent cx="16510" cy="189230"/>
                      <wp:effectExtent l="6985" t="6985" r="6985" b="6985"/>
                      <wp:wrapNone/>
                      <wp:docPr id="6" name="墨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9" fillcolor="white" stroked="t" o:allowincell="t" style="position:absolute;margin-left:277.05pt;margin-top:7.35pt;width:1.25pt;height:14.85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9670</wp:posOffset>
                      </wp:positionH>
                      <wp:positionV relativeFrom="paragraph">
                        <wp:posOffset>67310</wp:posOffset>
                      </wp:positionV>
                      <wp:extent cx="165100" cy="50165"/>
                      <wp:effectExtent l="6985" t="7620" r="6985" b="6350"/>
                      <wp:wrapNone/>
                      <wp:docPr id="7" name="墨迹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16" fillcolor="white" stroked="t" o:allowincell="t" style="position:absolute;margin-left:292.1pt;margin-top:5.3pt;width:12.95pt;height:3.9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52215</wp:posOffset>
                      </wp:positionH>
                      <wp:positionV relativeFrom="paragraph">
                        <wp:posOffset>53340</wp:posOffset>
                      </wp:positionV>
                      <wp:extent cx="6350" cy="141605"/>
                      <wp:effectExtent l="6985" t="7620" r="6985" b="6350"/>
                      <wp:wrapNone/>
                      <wp:docPr id="8" name="墨迹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141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17" fillcolor="white" stroked="t" o:allowincell="t" style="position:absolute;margin-left:295.45pt;margin-top:4.2pt;width:0.45pt;height:11.1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90315</wp:posOffset>
                      </wp:positionH>
                      <wp:positionV relativeFrom="paragraph">
                        <wp:posOffset>65405</wp:posOffset>
                      </wp:positionV>
                      <wp:extent cx="37465" cy="140970"/>
                      <wp:effectExtent l="7620" t="6985" r="6350" b="6985"/>
                      <wp:wrapNone/>
                      <wp:docPr id="9" name="墨迹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44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18" fillcolor="white" stroked="t" o:allowincell="t" style="position:absolute;margin-left:298.45pt;margin-top:5.15pt;width:2.9pt;height:11.05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9670</wp:posOffset>
                      </wp:positionH>
                      <wp:positionV relativeFrom="paragraph">
                        <wp:posOffset>152400</wp:posOffset>
                      </wp:positionV>
                      <wp:extent cx="151130" cy="231775"/>
                      <wp:effectExtent l="6985" t="7620" r="6985" b="6350"/>
                      <wp:wrapNone/>
                      <wp:docPr id="10" name="墨迹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19" fillcolor="white" stroked="t" o:allowincell="t" style="position:absolute;margin-left:292.1pt;margin-top:12pt;width:11.85pt;height:18.2pt;mso-wrap-style:none;v-text-anchor:middle">
                      <v:fill o:detectmouseclick="t" type="solid" color2="black"/>
                      <v:stroke color="black" weight="140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255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16275</wp:posOffset>
                      </wp:positionH>
                      <wp:positionV relativeFrom="paragraph">
                        <wp:posOffset>48895</wp:posOffset>
                      </wp:positionV>
                      <wp:extent cx="149860" cy="54610"/>
                      <wp:effectExtent l="6985" t="6985" r="6985" b="6985"/>
                      <wp:wrapNone/>
                      <wp:docPr id="11" name="墨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4" fillcolor="white" stroked="t" o:allowincell="t" style="position:absolute;margin-left:253.25pt;margin-top:3.85pt;width:11.75pt;height:4.25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69945</wp:posOffset>
                      </wp:positionH>
                      <wp:positionV relativeFrom="paragraph">
                        <wp:posOffset>23495</wp:posOffset>
                      </wp:positionV>
                      <wp:extent cx="12065" cy="65405"/>
                      <wp:effectExtent l="7620" t="7620" r="6350" b="6350"/>
                      <wp:wrapNone/>
                      <wp:docPr id="12" name="墨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6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5" fillcolor="white" stroked="t" o:allowincell="t" style="position:absolute;margin-left:265.35pt;margin-top:1.85pt;width:0.9pt;height:5.1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17780</wp:posOffset>
                      </wp:positionV>
                      <wp:extent cx="182245" cy="53975"/>
                      <wp:effectExtent l="7620" t="7620" r="6350" b="6350"/>
                      <wp:wrapNone/>
                      <wp:docPr id="13" name="墨迹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6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10" fillcolor="white" stroked="t" o:allowincell="t" style="position:absolute;margin-left:270.1pt;margin-top:1.4pt;width:14.3pt;height:4.2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24765</wp:posOffset>
                      </wp:positionV>
                      <wp:extent cx="22225" cy="57150"/>
                      <wp:effectExtent l="7620" t="6985" r="6350" b="6985"/>
                      <wp:wrapNone/>
                      <wp:docPr id="14" name="墨迹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" cy="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11" fillcolor="white" stroked="t" o:allowincell="t" style="position:absolute;margin-left:282.55pt;margin-top:1.95pt;width:1.7pt;height:4.45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46145</wp:posOffset>
                      </wp:positionH>
                      <wp:positionV relativeFrom="paragraph">
                        <wp:posOffset>73660</wp:posOffset>
                      </wp:positionV>
                      <wp:extent cx="38100" cy="107950"/>
                      <wp:effectExtent l="6985" t="6985" r="6985" b="6985"/>
                      <wp:wrapNone/>
                      <wp:docPr id="15" name="墨迹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12" fillcolor="white" stroked="t" o:allowincell="t" style="position:absolute;margin-left:271.35pt;margin-top:5.8pt;width:2.95pt;height:8.45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15995</wp:posOffset>
                      </wp:positionH>
                      <wp:positionV relativeFrom="paragraph">
                        <wp:posOffset>99695</wp:posOffset>
                      </wp:positionV>
                      <wp:extent cx="119380" cy="62865"/>
                      <wp:effectExtent l="6985" t="7620" r="6985" b="6350"/>
                      <wp:wrapNone/>
                      <wp:docPr id="16" name="墨迹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3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13" fillcolor="white" stroked="t" o:allowincell="t" style="position:absolute;margin-left:276.85pt;margin-top:7.85pt;width:9.35pt;height:4.9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79495</wp:posOffset>
                      </wp:positionH>
                      <wp:positionV relativeFrom="paragraph">
                        <wp:posOffset>70485</wp:posOffset>
                      </wp:positionV>
                      <wp:extent cx="50800" cy="57785"/>
                      <wp:effectExtent l="6985" t="7620" r="6985" b="6350"/>
                      <wp:wrapNone/>
                      <wp:docPr id="17" name="墨迹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14" fillcolor="white" stroked="t" o:allowincell="t" style="position:absolute;margin-left:281.85pt;margin-top:5.55pt;width:3.95pt;height:4.5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88080</wp:posOffset>
                      </wp:positionH>
                      <wp:positionV relativeFrom="paragraph">
                        <wp:posOffset>84455</wp:posOffset>
                      </wp:positionV>
                      <wp:extent cx="1905" cy="37465"/>
                      <wp:effectExtent l="7620" t="7620" r="6350" b="6350"/>
                      <wp:wrapNone/>
                      <wp:docPr id="18" name="墨迹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3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墨迹 15" fillcolor="white" stroked="t" o:allowincell="t" style="position:absolute;margin-left:290.4pt;margin-top:6.65pt;width:0.1pt;height:2.9pt;mso-wrap-style:none;v-text-anchor:middle">
                      <v:fill o:detectmouseclick="t" type="solid" color2="black"/>
                      <v:stroke color="black" weight="1332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1518920" cy="551180"/>
                  <wp:effectExtent l="0" t="0" r="0" b="0"/>
                  <wp:docPr id="19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" r="-3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920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Flower末初</cp:lastModifiedBy>
  <cp:lastPrinted>2014-10-24T10:47:00Z</cp:lastPrinted>
  <dcterms:modified xsi:type="dcterms:W3CDTF">2024-10-15T14:08:31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7e59ce4f94741b3ec2c0d02f41fb8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