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黄怡帧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0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72734558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广东财经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黄怡帧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1:31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846D75CB834F42B6E1B308B1B8C93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