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493"/>
        <w:gridCol w:w="1898"/>
        <w:gridCol w:w="72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沅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SX2022004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0609933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6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3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经纬党支部纪检委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中国研究生企业管理创新大赛一等奖；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共青团员荣誉称号；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经济学院大学生学习马克思主义理论先进个人荣誉称号；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经济学院三好学生荣誉称号。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基于组态视角的物流竞争力提升路径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科技和产业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86-9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排位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13:5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2D98CC74A406A8E9555CF99A4418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