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丽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16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6066562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9-2024.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院研究生会生劳部副部长兼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国际商务班生劳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带一路”背景下中哈能源合作的安全贡献与风险应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天津商务职业学院学报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.11(05) 23-3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drawing>
                <wp:inline distT="0" distB="0" distL="0" distR="0">
                  <wp:extent cx="835660" cy="407670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该生品行端正，学习努力，工作认真负责，为人诚恳，团结意识和协作精神较强。综上，该生符合学业奖学金申请条件，现推荐其申请学业奖学金。</w:t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659130" cy="55880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13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冬奇</cp:lastModifiedBy>
  <cp:lastPrinted>2014-10-24T10:47:00Z</cp:lastPrinted>
  <dcterms:modified xsi:type="dcterms:W3CDTF">2024-10-15T10:31:2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6EF66291B94B26A10125457FEC90C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