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 xml:space="preserve">2023-2024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孙梦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20123</w:t>
            </w:r>
          </w:p>
        </w:tc>
      </w:tr>
      <w:tr>
        <w:trPr>
          <w:trHeight w:val="483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3870897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第五届马克思主义政治经济学征文比赛三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面向农业强国的中国农业安全评价体系构建及提升策略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重庆文理学院学报》、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/>
              <w:drawing>
                <wp:inline distT="0" distB="0" distL="0" distR="0">
                  <wp:extent cx="713740" cy="3390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30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生学习认真，成绩优良，积极上进，生活上团结同学，尊敬师长。综合各方面，该生符合学业奖学金申请条件，同意推荐其申请学业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/>
              <w:drawing>
                <wp:inline distT="0" distB="0" distL="0" distR="0">
                  <wp:extent cx="343535" cy="2908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30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563C1"/>
      <w:u w:val="single"/>
    </w:rPr>
  </w:style>
  <w:style w:type="character" w:styleId="Style15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4:0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34:17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2861d5dec44f859016ad225ad479ec_2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