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叶晓燕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2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45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00598137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南京财经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政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叶晓燕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3:1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BB0032B7E491D99B7E3D3AC85168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