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吴泽豪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QSZ20230063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8005059705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第十届全国大学生能源经济学术创意大赛福建</w:t>
            </w:r>
            <w:r>
              <w:rPr>
                <w:rFonts w:cs="宋体" w:ascii="宋体" w:hAnsi="宋体"/>
                <w:sz w:val="24"/>
                <w:lang w:val="en-US" w:eastAsia="zh-CN"/>
              </w:rPr>
              <w:t>-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台湾赛区三等奖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推荐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 xml:space="preserve">年   月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5:23:01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2580863EF440519F2B3B2A2843D4A6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