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陈慧琴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10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66698219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国际商务专硕学习委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常存</cp:lastModifiedBy>
  <cp:lastPrinted>2014-10-24T10:47:00Z</cp:lastPrinted>
  <dcterms:modified xsi:type="dcterms:W3CDTF">2024-10-15T10:09:58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71CDE02A546D581744D9E95EA235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