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嘉懿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3009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5969731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届全国大学生能源经济学术创意大赛《创新型城市试点政策对绿色全要素生产率的影响》校赛三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嘉懿 武</cp:lastModifiedBy>
  <cp:lastPrinted>2014-10-24T10:47:00Z</cp:lastPrinted>
  <dcterms:modified xsi:type="dcterms:W3CDTF">2024-10-15T12:04:0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