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sz w:val="24"/>
        </w:rPr>
        <w:t xml:space="preserve">        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潘保宁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042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888112761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获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福建师范大学优秀共青团员荣誉称号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5:20:35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49A7D3CFE74CFCB862DB175B96B570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