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邓悦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6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15984968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经济学院研究生会宣传部部长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经济学院优秀共青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嗨恰</cp:lastModifiedBy>
  <cp:lastPrinted>2014-10-24T10:47:00Z</cp:lastPrinted>
  <dcterms:modified xsi:type="dcterms:W3CDTF">2024-10-15T09:30:1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150AC67BF2413591210564A3BB224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