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李培锦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一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非定向就业 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4019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859711352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福建师范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英语（非师范）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李培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02:15:40Z</dcterms:modified>
  <cp:revision>1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3088CAED5479791B9B226856BD68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