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兰婧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预备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QSX2022002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385957736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研究生会主席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学硕班班长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优秀共青团干部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8:00Z</dcterms:created>
  <dc:creator>Administrator</dc:creator>
  <dc:description/>
  <dc:language>en-US</dc:language>
  <cp:lastModifiedBy>槐序</cp:lastModifiedBy>
  <cp:lastPrinted>2014-10-24T18:47:00Z</cp:lastPrinted>
  <dcterms:modified xsi:type="dcterms:W3CDTF">2024-10-15T09:13:08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1A7E2227C40BB897ECED1DA7E559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