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钟婕怡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064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85903517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福建师范大学校红十字会应急救护大赛第三名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福建师范大学经济学院金融案例分析比赛二等奖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福建师范大学经济学院优秀共青团员荣誉称号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第十届东方财富杯金融挑战赛福建省三等奖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23:40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8530648234AD089CB8BAF8F060FE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