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朱斯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三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2301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  <w:t>159686786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lang w:val="en-US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  <w:t>2023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年“感悟思想伟力，经纬筑梦未来”学习心得征稿活动研究生组优秀奖”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/>
              </w:rPr>
              <w:t>第四届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"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外教社．词达人杯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"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全国大学生英语词汇能力大赛研究生组校赛二等奖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ALA-AN70</cp:lastModifiedBy>
  <cp:lastPrinted>2014-10-24T10:47:00Z</cp:lastPrinted>
  <dcterms:modified xsi:type="dcterms:W3CDTF">2024-10-15T08:11:0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90fc88e7d946dcb61b4a8289e8e817_23</vt:lpwstr>
  </property>
  <property fmtid="{D5CDD505-2E9C-101B-9397-08002B2CF9AE}" pid="3" name="KSOProductBuildVer">
    <vt:lpwstr>2052-12.1.0.18276</vt:lpwstr>
  </property>
</Properties>
</file>