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杨宁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商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20240195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50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396136783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7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庆工商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经济与贸易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杨宁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 xml:space="preserve">9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28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02:17:34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1FD7916C8C43B78C9E71E725E7234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