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默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5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73819512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李默含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1:58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C1BA4D6BC4E1DB548E0399CA7B4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