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谷云龙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2004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3878983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中国研究生企业管理创新大赛全国一等奖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10:5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0BDEC9E3B43E3AF40ADFABF09E0F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