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信婷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科学与工程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40048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45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060985193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9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集美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经济与贸易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李信婷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</w:rPr>
              <w:t xml:space="preserve">2024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4:52:10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FACADAC17D43B09E276C68C541F0D3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