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颖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3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06217505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质生产力促进绿色发展：机理、挑战与路径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经济研究参考》、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、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期、第</w:t>
            </w:r>
            <w:r>
              <w:rPr>
                <w:rFonts w:cs="宋体" w:ascii="宋体" w:hAnsi="宋体"/>
                <w:sz w:val="24"/>
              </w:rPr>
              <w:t>33-43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作者，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11:38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3D02CE8C3454EACBE8721E07C0C1A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