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陈雅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30068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260212979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-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担任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级金融专硕学习委员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获得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福建师范大学优秀共青团员荣誉称号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推荐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5:18:27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78530648234AD089CB8BAF8F060FE6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