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佩思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13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28296453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上海立信会计金融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李佩思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  <w:t>备注：</w:t>
      </w:r>
      <w:r>
        <w:rPr/>
        <w:t>1</w:t>
      </w:r>
      <w:r>
        <w:rPr/>
        <w:t>、表格一式两份，一份存入学生档案，一份存放学校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13:27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3AC5DA92A441168D8108B6AD484AA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