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罗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0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30746811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8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湖南财政经济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罗磊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  <w:t>备注：</w:t>
      </w:r>
      <w:r>
        <w:rPr/>
        <w:t>1</w:t>
      </w:r>
      <w:r>
        <w:rPr/>
        <w:t>、表格一式两份，一份存入学生档案，一份存放学校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4:54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B1EBD64C5418DAB9F509606EC0961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