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栋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预备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3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5973538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林栋杰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23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