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卜文悦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商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4015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0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396183143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师范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经济与贸易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卜文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8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04:00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0:31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45A2E6439644C1BA6705C1CE8E2EA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