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胡雨婷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理论经济学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X20220006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850492295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-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担任经济学院研究生会生劳部副部长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-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担任经济学院研究生会生劳部部长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获福建师范大学经济学院优秀学生干部荣誉称号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获福建师范大学优秀学生社团干部荣誉称号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槐序</cp:lastModifiedBy>
  <cp:lastPrinted>2014-10-24T10:47:00Z</cp:lastPrinted>
  <dcterms:modified xsi:type="dcterms:W3CDTF">2024-10-15T09:27:33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04C8789FDC4804920681EE76B88598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