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艺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1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83815943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团总支副书记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优秀学生干部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优秀共青团干部荣誉称号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9:13:5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3DD9237EB4D53AEAD5F91D42A4FE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