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郑思桦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2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12060285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7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江夏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资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郑思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6:11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13E971C5646D19E809F0978B5573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