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杜聪慧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国际商务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30105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639001014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念安</cp:lastModifiedBy>
  <cp:lastPrinted>2014-10-24T10:47:00Z</cp:lastPrinted>
  <dcterms:modified xsi:type="dcterms:W3CDTF">2024-10-15T09:00:34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B6F35AD53240EAA80DAEB72D01F4FD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