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海丽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1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585956028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42:4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34A1A975D41FBA467847B0064F3BC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