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代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2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cs="宋体" w:ascii="宋体" w:hAnsi="宋体"/>
                <w:sz w:val="24"/>
                <w:u w:val="single"/>
              </w:rPr>
              <w:t xml:space="preserve">45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23628727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  <w:u w:val="single"/>
              </w:rPr>
              <w:t xml:space="preserve">14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河南工业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场营销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李代泽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1:51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C1BA4D6BC4E1DB548E0399CA7B46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