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李知霖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理论经济学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QSX20220018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3763859178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-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年担任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级学硕班体育委员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024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年获第十届全国大学生统计建模大赛校级优秀奖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获校气排球比赛女子组第三名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获院拔河比赛第二名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获得年级通报表扬一次等。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后疫情时代下中小企业的发展分析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《商场现代化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年第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期第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30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第一作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CN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期刊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数字化时代下剩余价值的生产分析——基于马克思剩余价值理论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《魅力中国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年第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期第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155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第一作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CN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期刊</w:t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7:38:00Z</dcterms:created>
  <dc:creator>Administrator</dc:creator>
  <dc:description/>
  <dc:language>en-US</dc:language>
  <cp:lastModifiedBy>seeulala</cp:lastModifiedBy>
  <cp:lastPrinted>2014-10-25T02:47:00Z</cp:lastPrinted>
  <dcterms:modified xsi:type="dcterms:W3CDTF">2024-10-15T08:41:44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37FD01A1D64590BB1FF034D5CDA80A_13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