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温丽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2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7927033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自贸区设立对上海营商环境的影响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科学与财富》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卷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9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018540" cy="468630"/>
                  <wp:effectExtent l="0" t="0" r="0" b="0"/>
                  <wp:docPr id="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该生在校期间表现良好，热爱生活，积极向上，做事踏实认真，学习上刻苦努力，具备较强的专业学习能力和研究能力，并积极参加学院组织的各项活动，提高了自身综合素质，同意推荐。</w:t>
            </w:r>
          </w:p>
          <w:p>
            <w:pPr>
              <w:pStyle w:val="Normal"/>
              <w:ind w:firstLine="360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718820" cy="40767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18829431593</cp:lastModifiedBy>
  <cp:lastPrinted>2014-10-24T10:47:00Z</cp:lastPrinted>
  <dcterms:modified xsi:type="dcterms:W3CDTF">2024-10-15T11:31:3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20E9B9447F40179BDC52C7E375784A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