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祎红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0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039762957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山东工商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资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李祎红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13:48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1C5AC95F249F987C93C44F8D3397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