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240"/>
        <w:gridCol w:w="461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耿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2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575223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三好学生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796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金融与实体经济发展：路径机制与实证考察</w:t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科技和产业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2024.05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十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5-18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41:1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467077D584EE19F9AFEA861E5887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