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蒋宏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4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994251582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优秀生源二等奖学金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809625" cy="4679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868680" cy="3143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37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9:44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20FBAA1F543078EC41EE8DE9C5BFB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