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荣晓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09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0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85085003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4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华侨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信息管理与信息系统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陈荣晓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</w:rPr>
              <w:t xml:space="preserve">2024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59:00Z</dcterms:created>
  <dc:creator>Administrator</dc:creator>
  <dc:description/>
  <dc:language>en-US</dc:language>
  <cp:lastModifiedBy>WPS_1573006497</cp:lastModifiedBy>
  <cp:lastPrinted>2014-10-25T18:47:00Z</cp:lastPrinted>
  <dcterms:modified xsi:type="dcterms:W3CDTF">2024-10-14T16:08:41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6C339265584F7C915AA0A1DF0C922E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