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余东豪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群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6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0851688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理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余东豪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03:51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2:17:48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E0E4ECFA6465F87403187F30C068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