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黄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04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45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067359529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6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庆理工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计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黄瑾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28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35Z</dcterms:modified>
  <cp:revision>3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58BAEDF31C4118BC57E6A908E06C99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