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叶一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3011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98011589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硕士研究生优秀生源二等奖学金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经济学院“感悟思想伟力，经纬筑梦未来”学习心得征稿活动研究生组二等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福建师范大学“一马当先”知识竞赛研究生组优胜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Administrator</cp:lastModifiedBy>
  <cp:lastPrinted>2014-10-24T10:47:00Z</cp:lastPrinted>
  <dcterms:modified xsi:type="dcterms:W3CDTF">2024-10-15T08:08:1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C06DB432304E4ABC0BFA934536AD0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