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黎雅清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5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08000727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会文艺部部长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24" w:leader="none"/>
              </w:tabs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获得福建师范大学人民武装部优秀辅导员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小型高技术企业创新效率研究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ascii="宋体" w:hAnsi="宋体" w:cs="宋体"/>
                <w:sz w:val="24"/>
              </w:rPr>
              <w:t>以新三板医疗仪器设备及仪器仪表制造业企业为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《企业科技与发展》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第二期</w:t>
            </w:r>
            <w:r>
              <w:rPr>
                <w:rFonts w:cs="宋体" w:ascii="宋体" w:hAnsi="宋体"/>
                <w:sz w:val="24"/>
                <w:lang w:val="en-US" w:eastAsia="zh-CN"/>
              </w:rPr>
              <w:t>P34-3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排位（共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位作者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10:1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F8E780173431AA255AC70E1A1A93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