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邱腾立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3007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06740300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21:13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8530648234AD089CB8BAF8F060FE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