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崔宇琼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1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72936833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会体育部部长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全国大学生统计建模比赛省级三等奖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7:53:49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5FF42083B4F15B2F6533F0501E3E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