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张家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  <w:lang w:val="en-US" w:eastAsia="zh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"/>
              </w:rPr>
            </w:pPr>
            <w:r>
              <w:rPr>
                <w:rFonts w:ascii="宋体" w:hAnsi="宋体" w:cs="宋体"/>
                <w:sz w:val="24"/>
                <w:lang w:eastAsia="zh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QSZ20240111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/>
              </w:rPr>
              <w:t>50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/>
              </w:rPr>
              <w:t>1984006102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/>
              </w:rPr>
              <w:t>5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海南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/>
              </w:rPr>
              <w:t>金融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张家鹏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  <w:lang w:val="en-US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59:00Z</dcterms:created>
  <dc:creator>Administrator</dc:creator>
  <dc:description/>
  <dc:language>en-US</dc:language>
  <cp:lastModifiedBy>WPS_1573006497</cp:lastModifiedBy>
  <cp:lastPrinted>2014-10-25T10:47:00Z</cp:lastPrinted>
  <dcterms:modified xsi:type="dcterms:W3CDTF">2024-10-14T16:15:53Z</dcterms:modified>
  <cp:revision>0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DCCF252C435363B08AF766416E964E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