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郝文杰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理论经济学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X20220017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435412521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第十届能源经济大赛国赛一等奖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Brilliant</cp:lastModifiedBy>
  <cp:lastPrinted>2014-10-24T10:47:00Z</cp:lastPrinted>
  <dcterms:modified xsi:type="dcterms:W3CDTF">2024-10-15T09:32:11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DBA26C4E5C48229A723F1A526E265F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