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郭致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40112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0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73726351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东北电力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应用化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郭致良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4T16:09:53Z</dcterms:modified>
  <cp:revision>1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74D13FFD894A40991BD5742A92BCE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