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林焜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管理科学与工程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QSX20230048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5259037180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-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年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被评为三星级宿舍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级通报表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十届“东方财富杯”全国大学生金融挑战赛省赛三等奖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时期全面深化改革背景下科技创新制度与组织体系建设”研讨会论文二等奖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十届全国大学生统计建模大赛校级优秀奖；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2"/>
                <w:u w:val="none"/>
                <w:lang w:val="en-US" w:eastAsia="zh-CN" w:bidi="ar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seeulala</cp:lastModifiedBy>
  <cp:lastPrinted>2014-10-24T10:47:00Z</cp:lastPrinted>
  <dcterms:modified xsi:type="dcterms:W3CDTF">2024-10-15T08:39:05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7D0F958EA746999BEFCB89AE47D399_13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