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唐禧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3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16331119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武汉科技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资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唐禧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/>
              </w:rPr>
              <w:t xml:space="preserve">10 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  <w:lang w:val="en-US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/>
              </w:rPr>
              <w:t xml:space="preserve">14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5:14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50FFB546C4693AA50F673C1AD55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