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素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4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45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29678280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13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西科技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造价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李素萍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2:05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421EE49CAB4591A823078C9F61377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