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镖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8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5907406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福建师范大学经济学院研究生团总支就业服务中心主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获得福建师范大学研究生一等学业奖学金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获得福建师范大学优秀学生干部荣誉称号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获得福建师范大学优秀共青团员荣誉称号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惠金融背景下我国中小企业融资状况及对策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锦绣》、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16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字经济背景下金融中介机构面临的机遇与挑战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索科学》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15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1484787467@qq.com</cp:lastModifiedBy>
  <cp:lastPrinted>2014-10-24T10:47:00Z</cp:lastPrinted>
  <dcterms:modified xsi:type="dcterms:W3CDTF">2024-10-15T08:33:0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