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英华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1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86095817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城市管理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王英华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4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268CEADA714381A7B8BD61A0594FA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