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谢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13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32608507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经创党支部书记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经济学院优秀共青团干部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优秀学生干部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校自主学习马克思先进个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校学生党务工作标兵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智慧海关：我国数字贸易创新的驱动力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国科技财富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独作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谢钰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/>
              <w:drawing>
                <wp:inline distT="0" distB="0" distL="0" distR="0">
                  <wp:extent cx="1052830" cy="436880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Flower末初</cp:lastModifiedBy>
  <cp:lastPrinted>2014-10-24T10:47:00Z</cp:lastPrinted>
  <dcterms:modified xsi:type="dcterms:W3CDTF">2024-10-15T14:01:03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FC7A8FFAF4AEEBF84A9EE0F13C7D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