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尹家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QSX2023004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1871211160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学硕班文艺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40:3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FCA2A27FD40208BB3A2BAF5E36196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