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2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郭以恒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1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0592799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（国家人才培养基地）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郭以恒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1:20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1C60CBFCB40D792901EF9BB8003A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