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翁波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097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50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95956131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海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翁波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59:00Z</dcterms:created>
  <dc:creator>Administrator</dc:creator>
  <dc:description/>
  <dc:language>en-US</dc:language>
  <cp:lastModifiedBy>WPS_1573006497</cp:lastModifiedBy>
  <cp:lastPrinted>2014-10-24T18:47:00Z</cp:lastPrinted>
  <dcterms:modified xsi:type="dcterms:W3CDTF">2024-10-14T16:15:32Z</dcterms:modified>
  <cp:revision>20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2C267BD29443CB8CCFAAE89E8CD6B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