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韦卓翔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共党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论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30018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</w:rPr>
              <w:t>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359430235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推免生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师范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韦卓翔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 xml:space="preserve">28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2:56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BF7DD5A774C6EB465EEABE8FABCFD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