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张佳栋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5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1389692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highlight w:val="black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张佳栋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202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30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</w:rPr>
              <w:drawing>
                <wp:inline distT="0" distB="0" distL="0" distR="0">
                  <wp:extent cx="2028190" cy="10242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30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16:57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7AB76764E44D1A828EE257B7BDA3F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