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靳留畅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1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83555560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校研究生会办公室副部长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5</w:t>
            </w:r>
            <w:r>
              <w:rPr>
                <w:rFonts w:ascii="宋体" w:hAnsi="宋体" w:cs="宋体"/>
                <w:sz w:val="24"/>
                <w:lang w:val="en-US" w:eastAsia="zh-CN"/>
              </w:rPr>
              <w:t>获“优秀学生社团干部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获“校研究生会优秀干部”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基于扩展贸易引力模型的中国文化产品出口贸易影响因素研究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科学与财富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，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卷，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9-150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靳留畅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1021080" cy="27368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05" r="-2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qzuser</cp:lastModifiedBy>
  <cp:lastPrinted>2014-10-24T10:47:00Z</cp:lastPrinted>
  <dcterms:modified xsi:type="dcterms:W3CDTF">2024-10-15T10:32:04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404A8EAAEC427E9D2B5D42A6F4A197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