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媛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3002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01277138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获得福建师范大学第十四届“挑战杯”大学生创业计划竞赛中获优秀奖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获得福建师范大学第十四届全国大学生电子商务“创新、创意及创业挑战赛”获校级一等奖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中国特色社会主义政治经济学视域看共同富裕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赣商》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第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期第</w:t>
            </w:r>
            <w:r>
              <w:rPr>
                <w:rFonts w:cs="宋体" w:ascii="宋体" w:hAnsi="宋体"/>
                <w:sz w:val="24"/>
              </w:rPr>
              <w:t>2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10:18:03Z</dcterms:modified>
  <cp:revision>11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21A474984F4300A1A8B398214728EA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