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绚绚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等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业</w:t>
            </w:r>
            <w:r>
              <w:rPr>
                <w:rFonts w:ascii="宋体" w:hAnsi="宋体" w:cs="宋体"/>
                <w:sz w:val="24"/>
              </w:rPr>
              <w:t>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共党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商务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Z20240177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50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280888975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16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集美大学诚毅学院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经济与贸易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曾绚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</w:rPr>
              <w:t xml:space="preserve">9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 xml:space="preserve">28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4:20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02:13:56Z</dcterms:modified>
  <cp:revision>4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AF5538BE9042BF80956DD74E90600C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