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柯锦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QSX202400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75031319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柯锦婷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1:42Z</dcterms:modified>
  <cp:revision>1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C1BA4D6BC4E1DB548E0399CA7B46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