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柯婉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6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80598047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双碳”背景下我国新能源汽车产业国际竞争力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全国流通经济</w:t>
            </w:r>
            <w:r>
              <w:rPr>
                <w:rFonts w:cs="宋体" w:ascii="宋体" w:hAnsi="宋体"/>
                <w:sz w:val="24"/>
                <w:lang w:val="en-US" w:eastAsia="zh-CN"/>
              </w:rPr>
              <w:t>/2023.10.28/2023,(20):40-43.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58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584835" cy="33909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申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574675" cy="27940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6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我是一个瓶子</cp:lastModifiedBy>
  <cp:lastPrinted>2014-10-24T10:47:00Z</cp:lastPrinted>
  <dcterms:modified xsi:type="dcterms:W3CDTF">2024-10-15T11:58:1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7A403E94774C778CBCAC37245E46BF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