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龚丁林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6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95037028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宣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经济学院优秀共青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8:4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C9E5DEA631409082C8B9991D9F2C78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