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赖慧敏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11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770787867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福建师范大学经济学院第十九届体育界暨田径运动会“女子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米”第二名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常存</cp:lastModifiedBy>
  <cp:lastPrinted>2014-10-24T10:47:00Z</cp:lastPrinted>
  <dcterms:modified xsi:type="dcterms:W3CDTF">2024-10-15T10:00:17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3E2968A56A436983CD87F877B5CF7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