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刘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1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35009708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  <w:r>
              <w:rPr>
                <w:rFonts w:ascii="宋体" w:hAnsi="宋体" w:cs="宋体"/>
                <w:sz w:val="24"/>
              </w:rPr>
              <w:t>学年担任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级学硕班宣传委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获得福建师范大学经济学院优秀共青团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06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08:39:44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143689BCF5479E85C554F6A037B8DF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