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赖伟灿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预备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3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35832379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赖伟灿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  <w:t>备注：</w:t>
      </w:r>
      <w:r>
        <w:rPr/>
        <w:t>1</w:t>
      </w:r>
      <w:r>
        <w:rPr/>
        <w:t>、表格一式两份，一份存入学生档案，一份存放学校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08:17:39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F9CCD37DA43198531C03CA09A1AE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