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鸿鑫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4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65980552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8:04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843FC87F7C49038E21A45B097B126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