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林艳泓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09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75033252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 获得福建师范大学“研究生一等学业奖学金”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  获得福建师范大学经济学院“三好学生”荣誉称号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  获得福建师范大学经济学院“优秀共青团员”荣誉称号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中小型制造业上市公司资本结构的影响因素研究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探索科学》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70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“营改增”对建筑业的税负影响研究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国科技财富》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73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扬扬</cp:lastModifiedBy>
  <cp:lastPrinted>2014-10-24T10:47:00Z</cp:lastPrinted>
  <dcterms:modified xsi:type="dcterms:W3CDTF">2024-10-15T10:42:48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C597ED9A42CC8DC041F3364572C0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