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玉瑶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奖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5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35075927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023-2024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福建师范大学法学院 兼职辅导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院运会团体项目第三名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数字经济时代新质生产力赋能经济高质量发展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文科技期刊数据库（全文版）经济管理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6-12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/>
              <w:drawing>
                <wp:inline distT="0" distB="0" distL="0" distR="0">
                  <wp:extent cx="828675" cy="3136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15" r="-4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62330" cy="55626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86233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3:59:0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50E4B0D72E4955B2FA7BF04398101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