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孙玉山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16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27994279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国际商务专硕班学习委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孙玉山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802005" cy="29654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126" r="-4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Flower末初</cp:lastModifiedBy>
  <cp:lastPrinted>2014-10-24T10:47:00Z</cp:lastPrinted>
  <dcterms:modified xsi:type="dcterms:W3CDTF">2024-10-15T14:01:13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6B1344EAC3425AA081920C4130E77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