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瞿宝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科学与工程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5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45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30596252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2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浙江理工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商务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瞿宝玲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2:35Z</dcterms:modified>
  <cp:revision>16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7574FC252470B85FD360F948ACBB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