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林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4001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3699016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师范大学经济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（国家人才培养基地）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林鹏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2:29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509E9756354B69BC34EA2477730B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