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杨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</w:t>
            </w:r>
            <w:r>
              <w:rPr>
                <w:rFonts w:cs="宋体" w:ascii="宋体" w:hAnsi="宋体"/>
                <w:sz w:val="24"/>
                <w:lang w:val="en-US"/>
              </w:rPr>
              <w:t>4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/>
              </w:rPr>
              <w:t>45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/>
              </w:rPr>
              <w:t>523909224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/>
              </w:rPr>
              <w:t>4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em w:val="none"/>
                <w:lang w:val="en-US" w:eastAsia="zh-CN" w:bidi="ar-SA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郑州航空工业管理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业工程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t>杨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3:10Z</dcterms:modified>
  <cp:revision>1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4e6b4315d4e28a230e87bf2b5b86e_2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