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施林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7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30594105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1:2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83283914E7425C835093D7AD4DBD2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