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杏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04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04536115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获得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度福建师范大学研究生优秀生源一等奖学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获得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年度福建师范大学优秀共青团员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获得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度福建师范大学研究生三等学业奖学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获得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度福建师范大学经济学院优秀共青团员荣誉称号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29:00Z</dcterms:created>
  <dc:creator>Administrator</dc:creator>
  <dc:description/>
  <cp:keywords/>
  <dc:language>en-US</dc:language>
  <cp:lastModifiedBy>xing gao</cp:lastModifiedBy>
  <cp:lastPrinted>2014-10-24T10:47:00Z</cp:lastPrinted>
  <dcterms:modified xsi:type="dcterms:W3CDTF">2024-10-15T09:22:00Z</dcterms:modified>
  <cp:revision>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