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朱俊卿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30086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685982589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-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担任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级金融专硕组织委员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获得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福建师范大学经济学院优秀共青团干部标兵荣誉称号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推荐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 xml:space="preserve">年   月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5:24:07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2A5BE712774CC0A473AF47C59FB760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