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邹文彬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群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0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82789867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师范大学第十四届“挑战杯”大学生创业计划竞赛中荣获优秀奖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常存</cp:lastModifiedBy>
  <cp:lastPrinted>2014-10-24T10:47:00Z</cp:lastPrinted>
  <dcterms:modified xsi:type="dcterms:W3CDTF">2024-10-15T10:06:5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197AD267F4CDA85BDE4E6129580B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