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养涵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8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61596936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11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理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成型及控制工程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陈养涵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12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5:02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4FA7A17664E168BFC44A4A173996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