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郑颖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产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1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72066079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-2024</w:t>
            </w:r>
            <w:r>
              <w:rPr>
                <w:rFonts w:ascii="宋体" w:hAnsi="宋体" w:cs="宋体"/>
                <w:sz w:val="24"/>
              </w:rPr>
              <w:t>学年担任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级学硕班副班长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优秀共青团员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12:54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1B5DB64E1F46A68D98A5F4B417F4DC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