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马乔晖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QSX2023004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839651616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获第十四届全国大学生电子商务“创新、创意及创业”挑战赛全国一等奖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10:21:39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9EBE58DF34B3BB94F6CD147C3C4AD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