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唐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3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22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15964145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0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闽南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唐昊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</w:rPr>
              <w:t xml:space="preserve">2024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9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28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2:42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E21FF8AD604E6EA8F95E2FFAB8327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