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孙倩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5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25991296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  担任福建师范大学经济学院研究生会组织部部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“福建师范大学三好学生”</w:t>
            </w:r>
            <w:r>
              <w:rPr>
                <w:rFonts w:ascii="宋体" w:hAnsi="宋体" w:cs="宋体"/>
                <w:sz w:val="24"/>
                <w:lang w:val="en-US" w:eastAsia="zh-CN"/>
              </w:rPr>
              <w:t>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双碳”目标下我国工业绿色发展水平测度与区域差异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色科技</w:t>
            </w:r>
            <w:r>
              <w:rPr>
                <w:rFonts w:cs="宋体" w:ascii="宋体" w:hAnsi="宋体"/>
                <w:sz w:val="24"/>
              </w:rPr>
              <w:t>,2024,26(11):247-254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孙倩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吴武林</w:t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0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4:03:1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612C3087E947D5AD750188A837EEF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