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延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1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8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0590925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7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协和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张延勋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8:0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267D73F41418FB53C8A1D925F651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