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之瀚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07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33850894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 在福建师范大学“招生有我，筑梦师大”招生宣传海报和招生宣传标语设计大赛中获得二等奖。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新时代统战工作视域下民营企业经营战略分析——以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ascii="宋体" w:hAnsi="宋体" w:cs="宋体"/>
                <w:sz w:val="24"/>
              </w:rPr>
              <w:t>省为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刊物：</w:t>
            </w:r>
            <w:r>
              <w:rPr>
                <w:rFonts w:ascii="宋体" w:hAnsi="宋体" w:cs="宋体"/>
                <w:sz w:val="24"/>
              </w:rPr>
              <w:t>福建省社会主义学院学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发表时间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卷号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34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；期号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页码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34-4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一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于波特五力模型的华为企业经营战略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刊物：现代营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发表时间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卷（期）号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页码</w:t>
            </w:r>
            <w:r>
              <w:rPr>
                <w:rFonts w:cs="宋体" w:ascii="宋体" w:hAnsi="宋体"/>
                <w:sz w:val="24"/>
                <w:lang w:val="en-US" w:eastAsia="zh-CN"/>
              </w:rPr>
              <w:t>04-0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第二作者</w:t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poisson Le</cp:lastModifiedBy>
  <cp:lastPrinted>2014-10-24T10:47:00Z</cp:lastPrinted>
  <dcterms:modified xsi:type="dcterms:W3CDTF">2024-10-15T09:16:59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4320D285C49BDB9DA82AF3C2FB57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