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吴旖璠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3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75960201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学硕班宣传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优秀共青团干部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国数字经济发展对环境污染治理的影响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武汉商学院学报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，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3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卷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68-7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7:36:5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B7E1D3D77462EBA073EAAC252A16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