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瑜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  <w:r>
              <w:rPr>
                <w:rFonts w:ascii="宋体" w:hAnsi="宋体" w:cs="宋体"/>
                <w:sz w:val="24"/>
              </w:rPr>
              <w:t>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6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40995793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4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湖北工业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王瑜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6:19Z</dcterms:modified>
  <cp:revision>2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9CE03E9F74105A96E5F76FA406C6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