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徐奕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6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37932079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湖南财政经济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徐奕璨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  <w:t>备注：</w:t>
      </w:r>
      <w:r>
        <w:rPr/>
        <w:t>1</w:t>
      </w:r>
      <w:r>
        <w:rPr/>
        <w:t>、表格一式两份，一份存入学生档案，一份存放学校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7:08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66A658D9F54ED898AF751E797189D8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