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宇晗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商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Z20240176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0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359028717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10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建师范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经济与贸易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陈宇晗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 xml:space="preserve">9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28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4:10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02:15:14Z</dcterms:modified>
  <cp:revision>3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5658A8F9C4A918C93093005BB32A3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