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洪朝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30047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790269093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-2024</w:t>
            </w:r>
            <w:r>
              <w:rPr>
                <w:rFonts w:ascii="宋体" w:hAnsi="宋体" w:cs="宋体"/>
                <w:sz w:val="24"/>
              </w:rPr>
              <w:t>学年担任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级金融专硕副班长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18:53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8530648234AD089CB8BAF8F060FE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