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朱轶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7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16389729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金融专硕体育委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得福建师范大学第十九届体育节个人体育道德风尚奖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4:26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E692CF5C748CD8B438815FE5F773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