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黄馨郁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理论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X20220009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25933499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第十届全国大学生能源经济学术创意大赛省一等奖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第十届全国大学生统计建模大赛省三等奖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双碳”背景下数字经济发展水平的碳减排效应研究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《兰州财经大学学报》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.0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网络首发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位（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作者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4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4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Does China's digital economy contribute to low-carbon transition?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《</w:t>
            </w:r>
            <w:r>
              <w:rPr>
                <w:rFonts w:cs="宋体" w:ascii="宋体" w:hAnsi="宋体"/>
                <w:sz w:val="24"/>
              </w:rPr>
              <w:t>Ecological Economy</w:t>
            </w:r>
            <w:r>
              <w:rPr>
                <w:rFonts w:ascii="宋体" w:hAnsi="宋体" w:cs="宋体"/>
                <w:sz w:val="24"/>
              </w:rPr>
              <w:t>》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.06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0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2-12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位（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位作者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槐序</cp:lastModifiedBy>
  <cp:lastPrinted>2014-10-24T10:47:00Z</cp:lastPrinted>
  <dcterms:modified xsi:type="dcterms:W3CDTF">2024-10-15T08:36:03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49C643310420F88AF9A456D41239C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