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605"/>
        <w:gridCol w:w="1858"/>
        <w:gridCol w:w="81"/>
        <w:gridCol w:w="900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姜怡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</w:t>
            </w:r>
            <w:r>
              <w:rPr>
                <w:rFonts w:cs="宋体" w:ascii="宋体" w:hAnsi="宋体"/>
                <w:sz w:val="24"/>
                <w:lang w:val="en-US" w:eastAsia="zh-CN"/>
              </w:rPr>
              <w:t>Z2022012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39282586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担任福建师范大学经济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际商务专硕班文艺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drawing>
                <wp:inline distT="0" distB="0" distL="0" distR="0">
                  <wp:extent cx="648335" cy="4311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该生思想积极上进，学习认真，尊重师长，团结同学，乐于奉献，积极参加校内外各项活动。学习工作上表现优异，积极参加志愿服务，工作认真负责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同意推荐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560830" cy="534035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18829431593</cp:lastModifiedBy>
  <cp:lastPrinted>2014-10-24T10:47:00Z</cp:lastPrinted>
  <dcterms:modified xsi:type="dcterms:W3CDTF">2024-10-15T11:45:20Z</dcterms:modified>
  <cp:revision>11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930C96A5F4258B0CF3B04F929D338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