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吕泽龙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9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01595128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经济学院第十九届体育节暨田径运动会“男子</w:t>
            </w:r>
            <w:r>
              <w:rPr>
                <w:rFonts w:cs="宋体" w:ascii="宋体" w:hAnsi="宋体"/>
                <w:sz w:val="24"/>
                <w:lang w:val="en-US" w:eastAsia="zh-CN"/>
              </w:rPr>
              <w:t>8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米”第七名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经济学院第十九届体育节暨田径运动会“男子铅球”第四名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0:11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359828DCE4EE1BCF90E2E0ACE209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