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李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4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38856739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福建师范大学校研究生干事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获得福建师范大学第十九届研究生篮球联赛优秀记录员称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第</w:t>
            </w:r>
            <w:r>
              <w:rPr>
                <w:rFonts w:cs="宋体" w:ascii="宋体" w:hAnsi="宋体"/>
                <w:sz w:val="24"/>
              </w:rPr>
              <w:t>23</w:t>
            </w:r>
            <w:r>
              <w:rPr>
                <w:rFonts w:ascii="宋体" w:hAnsi="宋体" w:cs="宋体"/>
                <w:sz w:val="24"/>
              </w:rPr>
              <w:t>期青马班寒假社会实践心得二等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经济学院优秀共青团员荣誉称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校研究生会优秀干事称号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第十届“东方财富杯”全国大学生金融挑战赛省赛三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0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13:55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621BADEB814694A1564DD0FA988C21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