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2    </w:t>
      </w: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605"/>
        <w:gridCol w:w="1858"/>
        <w:gridCol w:w="81"/>
        <w:gridCol w:w="900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程宁鑫</w:t>
            </w:r>
          </w:p>
        </w:tc>
        <w:tc>
          <w:tcPr>
            <w:tcW w:w="1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9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11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73907406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-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学年担任福建师范大学经济学院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经韬党支部宣传委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福建师范大学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-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一等学业奖学金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福建师范大学经济学院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研究生科技创新主题征文三等奖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-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学年福建师范大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经济学院三好学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福建师范大学优秀共青团员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程宁鑫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！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1418590" cy="6508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研究生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Flower末初</cp:lastModifiedBy>
  <cp:lastPrinted>2014-10-24T10:47:00Z</cp:lastPrinted>
  <dcterms:modified xsi:type="dcterms:W3CDTF">2024-10-15T13:56:34Z</dcterms:modified>
  <cp:revision>11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6BE941EE404DB7B2029277104E96F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