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付海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学业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群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汉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QSZ2024009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4.</w:t>
            </w:r>
            <w:r>
              <w:rPr>
                <w:rFonts w:cs="宋体" w:ascii="宋体" w:hAnsi="宋体"/>
                <w:sz w:val="24"/>
                <w:lang w:eastAsia="zh-CN"/>
              </w:rPr>
              <w:t>0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5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891780175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景德镇陶瓷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金融工程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付海莹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24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>14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2:59:00Z</dcterms:created>
  <dc:creator>Administrator</dc:creator>
  <dc:description/>
  <dc:language>en-US</dc:language>
  <cp:lastModifiedBy>WPS_1573006497</cp:lastModifiedBy>
  <cp:lastPrinted>2014-10-25T02:47:00Z</cp:lastPrinted>
  <dcterms:modified xsi:type="dcterms:W3CDTF">2024-10-14T16:09:11Z</dcterms:modified>
  <cp:revision>14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5A75F6B324C94A996B3C6B000D1B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