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龚锡美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3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35993127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常存</cp:lastModifiedBy>
  <cp:lastPrinted>2014-10-24T10:47:00Z</cp:lastPrinted>
  <dcterms:modified xsi:type="dcterms:W3CDTF">2024-10-15T10:08:12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654B6AC52479DA1160FB028318B8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