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廖灵通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专硕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2006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35025611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获得福建师范大学校优秀共青团员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23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获得福建师范大学研究生二等学业奖学金</w:t>
            </w:r>
          </w:p>
          <w:p>
            <w:pPr>
              <w:pStyle w:val="Normal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获得福建师范大学经济学院三好学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lang w:val="en-US" w:eastAsia="zh-CN"/>
              </w:rPr>
              <w:t>2024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获得福建师范大学经济学院优秀共青团员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恒大集团现金流管理与风险防控研究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《探索科学》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数字经济背景下金融中介机构面临的机遇和挑战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《中国科技财富》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月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4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独立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扬扬</cp:lastModifiedBy>
  <cp:lastPrinted>2014-10-24T10:47:00Z</cp:lastPrinted>
  <dcterms:modified xsi:type="dcterms:W3CDTF">2024-10-15T10:44:4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4857F7064B8997ED49A42DE69BE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