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备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16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705971058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融工程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高媛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1:06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C1BA4D6BC4E1DB548E0399CA7B46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