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小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4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69331536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商管理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张小钰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26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3:25Z</dcterms:modified>
  <cp:revision>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8589C2A4641B799FDC8326682A19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