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洪艺玲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6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05086258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第十届“东方财富杯”全国大学生金融挑战赛省赛三等奖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19:13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8530648234AD089CB8BAF8F060FE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