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2023-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陈舒悦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女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二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共青团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金融专硕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QSZ20220088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2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8950992325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获得福建师范学经济学院研究生科技创新主题征文活动二等奖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高质量发展背景下产业结构与就业结构协调性研究 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经济研究参考、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月、第四期、第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71-89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页数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第三作者、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B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类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val="en-US" w:eastAsia="zh-C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数字普惠金融提升我国农村居民的路径研究 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福建农林大学学报（哲学社会科学版）、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月、第二期、第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2-47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页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第二作者、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F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类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val="en-US" w:eastAsia="zh-C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美联储应对疫情货币政策研究与启示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国科技财富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、第八期、第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页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独立作者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类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供应链模式下的中小企业融资研究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探索科学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、第十七期、第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页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独立作者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G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类</w:t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dc:language>en-US</dc:language>
  <cp:lastModifiedBy>悦悦ヽ(*´з｀*)ﾉ</cp:lastModifiedBy>
  <cp:lastPrinted>2014-10-24T09:47:00Z</cp:lastPrinted>
  <dcterms:modified xsi:type="dcterms:W3CDTF">2024-10-15T07:46:11Z</dcterms:modified>
  <cp:revision>17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520BDFB0704AF684B074666E2795FD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