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刘阳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  <w:lang w:eastAsia="zh-CN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汉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QSZ20240102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>5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1768088414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eastAsia="zh-CN"/>
              </w:rPr>
              <w:t>4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湖南工商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金融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eastAsia="zh-CN"/>
              </w:rPr>
              <w:t>刘阳斌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4:59:00Z</dcterms:created>
  <dc:creator>Administrator</dc:creator>
  <dc:description/>
  <dc:language>en-US</dc:language>
  <cp:lastModifiedBy>WPS_1573006497</cp:lastModifiedBy>
  <cp:lastPrinted>2014-10-24T18:47:00Z</cp:lastPrinted>
  <dcterms:modified xsi:type="dcterms:W3CDTF">2024-10-14T16:14:37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06285014A5DC15AA5FFA66C5571A20_3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