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舒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6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71594802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3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闽江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960" w:firstLine="48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sz w:val="24"/>
                <w:lang w:val="en-US" w:eastAsia="en-US"/>
              </w:rPr>
              <w:t>陈舒泓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4:39Z</dcterms:modified>
  <cp:revision>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84868EF2141F79A97CE9024D60C48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