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汪心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0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√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96861829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□√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□√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获得外文配音大赛优秀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54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10:17:30Z</dcterms:modified>
  <cp:revision>3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27F5767F04F6EBEAEEAC4F93F1F6F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