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思影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2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45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37503081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8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庆工商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政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方思影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28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0:58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8FF99BE025ABC70B210E67A1CAB436_3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