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江国泉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男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三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共青团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金融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Z20230059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5880371180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同意推荐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WPS_1573006497</cp:lastModifiedBy>
  <cp:lastPrinted>2014-10-24T10:47:00Z</cp:lastPrinted>
  <dcterms:modified xsi:type="dcterms:W3CDTF">2024-10-15T15:19:30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78530648234AD089CB8BAF8F060FE6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