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 w:eastAsia="zh-CN"/>
        </w:rPr>
        <w:t>2023-202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李瑞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14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15254774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 经济学院研究生团总支副书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学年担任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国际商务专硕班团支书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获得 研究生一等学业奖学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获得 校“三好学生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获得  校“优秀学生社团干部”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获得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校研究生五四草地青春歌会 二等奖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</w:rPr>
              <w:t>自贸区背景下我国海港运输业竞争力研究</w:t>
            </w:r>
            <w:r>
              <w:rPr>
                <w:rFonts w:ascii="宋体" w:hAnsi="宋体" w:cs="宋体"/>
                <w:sz w:val="24"/>
                <w:lang w:eastAsia="zh-CN"/>
              </w:rPr>
              <w:t>》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对外经贸</w:t>
            </w:r>
            <w:r>
              <w:rPr>
                <w:rFonts w:ascii="宋体" w:hAnsi="宋体" w:cs="宋体"/>
                <w:sz w:val="24"/>
                <w:lang w:eastAsia="zh-CN"/>
              </w:rPr>
              <w:t>》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，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，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作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李瑞雪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9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申请。</w:t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836295" cy="4057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Flower末初</cp:lastModifiedBy>
  <cp:lastPrinted>2014-10-24T10:47:00Z</cp:lastPrinted>
  <dcterms:modified xsi:type="dcterms:W3CDTF">2024-10-15T13:53:21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42E7100A44CA0B8340A645AF63C8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