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明凤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5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93611802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经济学院研究生经纬党支部副书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三等学业奖学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绿色金融发展提升碳生产率的实证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bookmarkStart w:id="0" w:name="OLE_LINK1"/>
            <w:r>
              <w:rPr>
                <w:rFonts w:ascii="宋体" w:hAnsi="宋体" w:cs="宋体"/>
                <w:sz w:val="24"/>
                <w:lang w:val="en-US" w:eastAsia="zh-CN"/>
              </w:rPr>
              <w:t>当代经济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.07.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41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07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78-86</w:t>
            </w:r>
            <w:bookmarkEnd w:id="0"/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数字化转型能否抑制企业“脱实向虚”发展？——有调节的中介效应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商学院学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.06.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5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0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48-5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7:58:12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79E62FCE74AD48421C86F13F69DF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